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16"/>
          <w:szCs w:val="16"/>
        </w:rPr>
      </w:pPr>
      <w:r>
        <w:rPr>
          <w:sz w:val="16"/>
          <w:szCs w:val="16"/>
        </w:rPr>
        <w:t>Приложение 12</w:t>
      </w:r>
    </w:p>
    <w:p>
      <w:pPr>
        <w:pStyle w:val="Normal"/>
        <w:shd w:fill="FFFFFF" w:val="clear"/>
        <w:ind w:left="4820" w:hanging="0"/>
        <w:jc w:val="center"/>
        <w:rPr>
          <w:sz w:val="16"/>
          <w:szCs w:val="16"/>
        </w:rPr>
      </w:pPr>
      <w:r>
        <w:rPr>
          <w:sz w:val="16"/>
          <w:szCs w:val="16"/>
        </w:rPr>
        <w:t>к Порядку подготовки к ведению и ведения ГО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СТАВ</w:t>
      </w:r>
    </w:p>
    <w:p>
      <w:pPr>
        <w:pStyle w:val="Style16"/>
        <w:tabs>
          <w:tab w:val="clear" w:pos="708"/>
          <w:tab w:val="left" w:pos="9923" w:leader="none"/>
        </w:tabs>
        <w:ind w:left="0" w:right="-1" w:hanging="0"/>
        <w:jc w:val="center"/>
        <w:rPr>
          <w:sz w:val="20"/>
        </w:rPr>
      </w:pPr>
      <w:r>
        <w:rPr>
          <w:sz w:val="20"/>
        </w:rPr>
        <w:t xml:space="preserve">КОМИССИИ ПО ПОДДЕРЖАНИЮ УСТОЙЧИВОГО ФУНКЦИОНИРОВАНИЯ </w:t>
      </w:r>
    </w:p>
    <w:p>
      <w:pPr>
        <w:pStyle w:val="Style16"/>
        <w:tabs>
          <w:tab w:val="clear" w:pos="708"/>
          <w:tab w:val="left" w:pos="9923" w:leader="none"/>
        </w:tabs>
        <w:ind w:left="0" w:right="-1" w:hanging="0"/>
        <w:jc w:val="center"/>
        <w:rPr/>
      </w:pPr>
      <w:r>
        <w:rPr>
          <w:sz w:val="20"/>
        </w:rPr>
        <w:t>ОБЪЕКТОВ ЭКОНОМИКИ И ЖИЗНЕОБЕСПЕЧЕНИЯ Г. ВЛАДИКАВКАЗА В УСЛОВИЯХ ВОЗНИКНОВЕНИЯ ЧРЕЗВЫЧАЙНЫХ СИТУАЦИЙ МИРНОГО И ВОЕННОГО ВРЕМЕНИ</w:t>
      </w:r>
    </w:p>
    <w:p>
      <w:pPr>
        <w:pStyle w:val="Style16"/>
        <w:tabs>
          <w:tab w:val="clear" w:pos="708"/>
          <w:tab w:val="left" w:pos="9360" w:leader="none"/>
        </w:tabs>
        <w:ind w:left="709" w:right="561" w:firstLine="191"/>
        <w:jc w:val="center"/>
        <w:rPr>
          <w:sz w:val="20"/>
        </w:rPr>
      </w:pPr>
      <w:r>
        <w:rPr>
          <w:sz w:val="20"/>
        </w:rPr>
      </w:r>
    </w:p>
    <w:p>
      <w:pPr>
        <w:pStyle w:val="Style16"/>
        <w:tabs>
          <w:tab w:val="clear" w:pos="708"/>
          <w:tab w:val="left" w:pos="9360" w:leader="none"/>
        </w:tabs>
        <w:ind w:left="709" w:right="561" w:firstLine="191"/>
        <w:jc w:val="center"/>
        <w:rPr>
          <w:sz w:val="20"/>
        </w:rPr>
      </w:pPr>
      <w:r>
        <w:rPr>
          <w:sz w:val="20"/>
        </w:rPr>
      </w:r>
    </w:p>
    <w:tbl>
      <w:tblPr>
        <w:tblW w:w="1000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6"/>
        <w:gridCol w:w="4879"/>
        <w:gridCol w:w="1843"/>
        <w:gridCol w:w="2746"/>
      </w:tblGrid>
      <w:tr>
        <w:trPr>
          <w:tblHeader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нимаемая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в составе комиссии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администрации местного самоуправления г. Владикавка</w:t>
            </w:r>
            <w:r>
              <w:rPr>
                <w:sz w:val="20"/>
                <w:szCs w:val="20"/>
              </w:rPr>
              <w:t>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анцев Е.В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по г. Владикавказу ГУ МЧС России по РСО-Ал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ссии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ковник </w:t>
            </w:r>
          </w:p>
          <w:p>
            <w:pPr>
              <w:pStyle w:val="Normal"/>
              <w:widowControl w:val="false"/>
              <w:ind w:left="113" w:hanging="0"/>
              <w:rPr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Сотников А.Ю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ачальник Управления по строительству администрации местного самоуправления г.Владикавк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комиссии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гоев К.Д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жилищно-коммунального хозяйства и энергетики администрации местного самоуправления города Владикавк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комиссии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талов И.Ю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ехнического узла связи (ТУЭС) Северо-Осетинского филиала ОАО «ЮТ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комиссии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Хачиров А.З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управлению муниципальным имуществом и земельным ресурсам администрации местного самоуправления города Владикавк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комиссии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Урумов О.П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здравоохранения и социальной политики администрации местного самоуправления города Владикавк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комиссии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даров Э.З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дорожного строительства, благоустройства и озеленения администрации местного самоуправления города Владикавк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комиссии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диев Э.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57" w:firstLine="57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транспорта, промышленности и связи администрации местного самоуправления города Владикавк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комиссии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данов М.К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Финансового управления администрации местного самоуправления города Владикавк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комиссии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тик Л.В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директор ВМУП "Владэнерг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комиссии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есников О.В.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 ВМУП «Владводоканал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комиссии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баев Э.А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филиала ООО "Аланиягаз" в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е Владикавказ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комиссии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анов В.С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 ВМУП «Тепловые се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комиссии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хостов А.Т.</w:t>
            </w:r>
          </w:p>
          <w:p>
            <w:pPr>
              <w:pStyle w:val="Normal"/>
              <w:widowControl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ряда ГПС ГУ МЧС России по РСО-Ал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комиссии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/>
            </w:pPr>
            <w:r>
              <w:rPr>
                <w:sz w:val="20"/>
                <w:szCs w:val="20"/>
              </w:rPr>
              <w:t>подполковник вн. службы Джагаев Д.С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едущий специалист Управления по г.Владикавказу ГУ МЧС РФ по РСО-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комиссии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качев Н.С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Управления по делам ГО и ЧС г.Владикавк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ищева Э.Г.</w:t>
            </w:r>
          </w:p>
        </w:tc>
      </w:tr>
    </w:tbl>
    <w:p>
      <w:pPr>
        <w:pStyle w:val="Normal"/>
        <w:widowControl w:val="false"/>
        <w:ind w:left="385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Постановление АМС г. Владикавказа от 04.04.2007 г. № 571 (с учетом организационно-штатных изменени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 О Л О Ж Е Н И Е</w:t>
      </w:r>
    </w:p>
    <w:p>
      <w:pPr>
        <w:pStyle w:val="Style16"/>
        <w:tabs>
          <w:tab w:val="clear" w:pos="708"/>
          <w:tab w:val="left" w:pos="9923" w:leader="none"/>
        </w:tabs>
        <w:ind w:left="0" w:right="-1" w:hanging="0"/>
        <w:jc w:val="center"/>
        <w:rPr>
          <w:sz w:val="20"/>
        </w:rPr>
      </w:pPr>
      <w:r>
        <w:rPr>
          <w:sz w:val="20"/>
        </w:rPr>
        <w:t>О КОМИССИИ ПО ПОДДЕРЖАНИЮ УСТОЙЧИВОГО ФУНКЦИОНИРОВАНИЯ ОБЪЕКТОВ ЭКОНОМИКИ И ЖИЗНЕОБЕСПЕЧЕНИЯ Г. ВЛАДИКАВКАЗА В УСЛОВИЯХ ВОЗНИКНОВЕНИЯ ЧРЕЗВЫЧАЙНЫХ СИТУАЦИЙ МИРНОГО И ВОЕННОГО ВРЕМЕНИ</w:t>
      </w:r>
    </w:p>
    <w:p>
      <w:pPr>
        <w:pStyle w:val="Style16"/>
        <w:tabs>
          <w:tab w:val="clear" w:pos="708"/>
          <w:tab w:val="left" w:pos="9360" w:leader="none"/>
        </w:tabs>
        <w:ind w:left="709" w:right="561" w:firstLine="191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right"/>
        <w:rPr/>
      </w:pPr>
      <w:r>
        <w:rPr>
          <w:sz w:val="20"/>
          <w:szCs w:val="20"/>
        </w:rPr>
        <w:t>(Утверждено постановлением АМС г. Владикавказа от 27.03.2006 г. № 580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napToGrid w:val="false"/>
        <w:jc w:val="center"/>
        <w:rPr/>
      </w:pP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>. ОБЩИЕ ПОЛОЖЕНИЯ</w:t>
      </w:r>
    </w:p>
    <w:p>
      <w:pPr>
        <w:pStyle w:val="TextBodyIndent"/>
        <w:rPr/>
      </w:pPr>
      <w:r>
        <w:rPr>
          <w:sz w:val="20"/>
          <w:szCs w:val="20"/>
        </w:rPr>
        <w:t>1.1. Комиссия по поддержанию устойчивого функционирования объектов экономики и жизнеобеспечения г. Владикавказа создается в целях заблаговременного проведения организационных, инженерно-технических и других мероприятий, направленных на максимальное снижение людских и материальных потерь, создания условий для оперативной ликвидации последствий чрезвычайных ситуаций в мирное и военное врем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  <w:szCs w:val="20"/>
        </w:rPr>
        <w:t>Комиссия является постоянно действующим, организующим, координирующим, консультативным и исследовательским органо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  <w:szCs w:val="20"/>
        </w:rPr>
        <w:t xml:space="preserve">1.2. </w:t>
      </w:r>
      <w:r>
        <w:rPr>
          <w:spacing w:val="-4"/>
          <w:sz w:val="20"/>
          <w:szCs w:val="20"/>
        </w:rPr>
        <w:t>Комиссия формируется из числа руководителей и ведущих специалистов спасательных служб г. Владикавказа, созданных на основании Положения о спасательных службах гражданской обороны г. Владикавказа, утвержденного постановлением администрации местного самоуправления г. Владикавказа от 09 июня 2003 г. № 397 "О внесении изменений в перечень руководящего состава служб гражданской обороны г.Владикавказа".</w:t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  <w:szCs w:val="20"/>
        </w:rPr>
        <w:t>1.3. Комиссия руководствуется в своей деятельности Федеральным законом РФ от 21.12.94 г. № 68-ФЗ "О защите населения и территорий от чрезвычайных ситуаций природного и техногенного характера ", Указом Президента РФ от 23.11.95 г. № 1173 "О мерах по устойчивому функционированию объектов, обеспечивающих безопасность государства", Постановлением Правительства РФ от 6.02.92 г. № 161-9 "Об утверждении основных направлений обеспечения устойчивого функционирования организаций топливно-энергетического комплекса в военное время", Указами и распоряжениями Президента РФ и Главы РСО-Алания, постановлениями и распоряжениями Правительства РФ и РСО-Алания, администрации местного самоуправления г. Владикавказ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  <w:szCs w:val="20"/>
        </w:rPr>
        <w:t>1.4. Комиссия осуществляет свою деятельность во взаимодействии с Комиссией по подержанию устойчивого функционирования организаций в Республике Северная Осетия-Алания и объектовыми комиссиями.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>. ЗАДАЧИ КОМИССИИ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2. Основными задачами комиссии являю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  <w:szCs w:val="20"/>
        </w:rPr>
        <w:t>организация работы по повышению устойчивости функционирования объектов экономики и социальной сферы в условиях чрезвычайных ситуаций мирного времени и максимальное снижение возможных потерь и разрушений от современных средств поражения в военное врем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  <w:szCs w:val="20"/>
        </w:rPr>
        <w:t>создание условий автономного функционирования объекта экономики при получении слабых и средних разрушений и нарушении связей по кооперации и поставкам;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озможность выпускать продукцию в запланированных объемах и номенклатуре;</w:t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  <w:szCs w:val="20"/>
        </w:rPr>
        <w:t>ликвидация последствий нападения противника и восстановление производства в минимальные срок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  <w:szCs w:val="20"/>
        </w:rPr>
        <w:t>обеспечение жизнедеятельности рабочих и служащих объектов экономики и членов их семей.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2. В соответствии с основными задачами на комиссию возлагаются:</w:t>
      </w:r>
    </w:p>
    <w:p>
      <w:pPr>
        <w:pStyle w:val="Normal"/>
        <w:widowControl w:val="false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в мирное время: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20"/>
          <w:szCs w:val="20"/>
        </w:rPr>
        <w:t>координация работы объектовых комиссий по вопросам выполнения требований по повышению устойчивости и функционирования объектов экономики и социальной сферы;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онтроль за разработкой, планированием и осуществлением мероприятий по повышению устойчивости функционирования в военное время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20"/>
          <w:szCs w:val="20"/>
        </w:rPr>
        <w:t>организация работы по комплексной оценке состояния, возможностей и потребностей объектов экономики и социальной сферы для обеспечения производства материальными, финансовыми средствами и комплектующими в заданных объемах и номенклатуре в условиях возможных разрушений и потерь, обеспечения жизнедеятельности населен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  <w:szCs w:val="20"/>
        </w:rPr>
        <w:t>рассмотрение результатов исследований по устойчивости и подготовка предложений о целесообразности практического осуществления выработанных мероприятий:</w:t>
      </w:r>
    </w:p>
    <w:p>
      <w:pPr>
        <w:pStyle w:val="TextBodyIndent"/>
        <w:rPr/>
      </w:pPr>
      <w:r>
        <w:rPr>
          <w:sz w:val="20"/>
          <w:szCs w:val="20"/>
        </w:rPr>
        <w:t>участие в командно-штабных и командных учениях, обеспечивающих качественную подготовку руководящего состава гражданской обороны по вопросам устойчивого функционирования объектов экономики и социальной сферы;</w:t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  <w:szCs w:val="20"/>
        </w:rPr>
        <w:t>организация и координация проведения исследований, выработка и уточнение мероприятий по устойчивому функционированию объектов экономики и жизнеобеспечения в военное врем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  <w:szCs w:val="20"/>
        </w:rPr>
        <w:t>участие в обобщение результатов учений и исследований, а также выработка предложений по дальнейшему совершенствованию мероприятий по повышению устойчивости функционирования объектов экономики и социальной сферы в военное время;</w:t>
      </w:r>
    </w:p>
    <w:p>
      <w:pPr>
        <w:pStyle w:val="Normal"/>
        <w:widowControl w:val="false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в военное врем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  <w:szCs w:val="20"/>
        </w:rPr>
        <w:t>контроль за осуществлением мероприятий по повышению устойчивости функционирования объектов экономики и социальной сферы;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верка степени наращивания этих мероприятий с введением соответствующих степеней готовности гражданской обороны;</w:t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  <w:szCs w:val="20"/>
        </w:rPr>
        <w:t>обобщение данных по вопросам устойчивости для принятия решения по переводу объектов экономики и социальной сферы с мирного на военное положение;</w:t>
      </w:r>
    </w:p>
    <w:p>
      <w:pPr>
        <w:pStyle w:val="Normal"/>
        <w:widowControl w:val="false"/>
        <w:ind w:firstLine="709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подготовка стройиндустрии и строительных организаций к работе в военное врем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  <w:szCs w:val="20"/>
        </w:rPr>
        <w:t>закрепление за важнейшими объектами экономики проектных институтов и строительно-монтажных организаций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2.3. Комиссия вправе:</w:t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  <w:szCs w:val="20"/>
        </w:rPr>
        <w:t>передавать указания главы администрации местного самоуправления г.Владикавказа по вопросам устойчивости руководителям и главным специалистам объектов экономики и социальной сферы независимо от форм собственности и ведомственной принадлежности;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авать заключения на представленные отделами и главными специалистами предложения для включения в планы экономического и социального развития г.Владикавказ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  <w:szCs w:val="20"/>
        </w:rPr>
        <w:t>привлекать к участию в рассмотрении отдельных вопросов устойчивости функционирования объектов экономики инженерно-технический персонал научно-исследовательских и проектных организаций, связанных с данным предприятием;</w:t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  <w:szCs w:val="20"/>
        </w:rPr>
        <w:t>заслушивать руководителей и главных специалистов объектов экономики и социальной сферы участвовать во всех мероприятиях, имеющих отношение к решению вопросов устойчивости;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4. В соответствии с возложенными задачами комиссия разрабатывает: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рганизационные и инженерно-технические мероприятия по повышению устойчивости функционирования объектов экономики и социальной сферы;</w:t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  <w:szCs w:val="20"/>
        </w:rPr>
        <w:t>паспорт-формуляр по повышению устойчивости функционирования объектов экономики и социальной сферы независимо от форм собственности и ведомственной принадлежности продолжающих работать в военное врем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  <w:szCs w:val="20"/>
        </w:rPr>
        <w:t>планы, схемы размещения объектов экономики и социальной сферы, коммунально-энергетических сетей, линий связи и оповещения, защитных сооружений гражданской обороны, транспортных магистра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  <w:szCs w:val="20"/>
        </w:rPr>
        <w:t>планы, схемы использования, хранения аварийно химически опасных веществ (АХОВ), основных запасов промышленных товаров, продовольствия, медицинских и других материально-технических средств;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лан-график наращивания мероприятий по повышению устойчивости функционирования при переводе гражданской обороны с мирного на военное время;</w:t>
      </w:r>
    </w:p>
    <w:p>
      <w:pPr>
        <w:pStyle w:val="Normal"/>
        <w:widowControl w:val="false"/>
        <w:snapToGrid w:val="false"/>
        <w:ind w:left="709" w:hanging="0"/>
        <w:rPr>
          <w:sz w:val="20"/>
          <w:szCs w:val="20"/>
        </w:rPr>
      </w:pPr>
      <w:r>
        <w:rPr>
          <w:sz w:val="20"/>
          <w:szCs w:val="20"/>
        </w:rPr>
        <w:t>функциональные обязанности членов Комиссии.</w:t>
      </w:r>
    </w:p>
    <w:p>
      <w:pPr>
        <w:pStyle w:val="TextBodyIndent"/>
        <w:rPr/>
      </w:pPr>
      <w:r>
        <w:rPr>
          <w:sz w:val="20"/>
          <w:szCs w:val="20"/>
        </w:rPr>
        <w:t>2.5. Комиссия по поддержанию устойчивости функционирования объектов экономики и жизнеобеспечения разрабатывает план (программу) обучения и подготовки сил и средств постоянной готовности к действиям в условиях чрезвычайных ситуаций в мирное и военное время, осуществляет организацию и контроль за выполнением запланированных мероприятий повышения устойчивости на объектах экономики и социальной сферы, независимо от форм собственности и ведомственной принадлежности.</w:t>
      </w:r>
    </w:p>
    <w:p>
      <w:pPr>
        <w:pStyle w:val="Normal"/>
        <w:widowControl w:val="false"/>
        <w:snapToGrid w:val="false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napToGrid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III</w:t>
      </w:r>
      <w:r>
        <w:rPr>
          <w:b/>
          <w:sz w:val="20"/>
          <w:szCs w:val="20"/>
        </w:rPr>
        <w:t xml:space="preserve">. ОРГАНИЗАЦИЯ ИССЛЕДОВАНИЯ УСТОЙЧИВОСТИ </w:t>
      </w:r>
      <w:r>
        <w:rPr>
          <w:b/>
          <w:spacing w:val="-8"/>
          <w:sz w:val="20"/>
          <w:szCs w:val="20"/>
        </w:rPr>
        <w:t>ФУНКЦИОНИРОВАНИЯ ОБЪЕКТОВ ЭКОНОМИКИ И ЖИЗНЕОБЕСПЕЧЕНИЯ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1. Исследование устойчивости работы объекта экономики и жизнеобеспечения заключается во всестороннем изучении условий, которые могут сложиться в военное время, и в определении их влияния на производственную деятельность.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ль исследования - выявить уязвимые места в работе объекта экономики в военное время и выработать наиболее эффективные рекомендации, направленные на повышение устойчивости его работы.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Эти рекомендации включаются в план мероприятий по повышению устойчивости работы объекта экономики.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2. Исследования проводятся силами инженерно-технического персонала с привлечением научно-исследовательских и проектных организаций, связанных с данным предприятием.</w:t>
      </w:r>
    </w:p>
    <w:p>
      <w:pPr>
        <w:pStyle w:val="Normal"/>
        <w:shd w:fill="FFFFFF" w:val="clear"/>
        <w:suppressAutoHyphens w:val="true"/>
        <w:ind w:firstLine="708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3.3. Процесс планирования и проведения исследования подразделяется на три этапа: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ервый этап - подготовительный;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торой этап - оценка работы объекта экономики в условиях военного времени;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третий этап - разработка мероприятий, повышающих устойчивость работы объекта экономики.</w:t>
      </w:r>
    </w:p>
    <w:p>
      <w:pPr>
        <w:pStyle w:val="Normal"/>
        <w:shd w:fill="FFFFFF" w:val="clear"/>
        <w:suppressAutoHyphens w:val="true"/>
        <w:ind w:firstLine="708"/>
        <w:jc w:val="both"/>
        <w:rPr/>
      </w:pPr>
      <w:r>
        <w:rPr>
          <w:sz w:val="20"/>
          <w:szCs w:val="20"/>
          <w:u w:val="single"/>
        </w:rPr>
        <w:t>На первом этапе</w:t>
      </w:r>
      <w:r>
        <w:rPr>
          <w:sz w:val="20"/>
          <w:szCs w:val="20"/>
        </w:rPr>
        <w:t xml:space="preserve"> разрабатываются руководящие документы, определяется состав участников исследования и организуется их подготовка. Основными документами являются: приказ руководителя предприятия, календарный план основных мероприятий по подготовке и проведению исследования, план проведения исследования устойчивости функционирования объекта.</w:t>
      </w:r>
    </w:p>
    <w:p>
      <w:pPr>
        <w:pStyle w:val="Normal"/>
        <w:shd w:fill="FFFFFF" w:val="clear"/>
        <w:suppressAutoHyphens w:val="true"/>
        <w:ind w:firstLine="708"/>
        <w:jc w:val="both"/>
        <w:rPr/>
      </w:pPr>
      <w:r>
        <w:rPr>
          <w:sz w:val="20"/>
          <w:szCs w:val="20"/>
          <w:u w:val="single"/>
        </w:rPr>
        <w:t>На втором этапе</w:t>
      </w:r>
      <w:r>
        <w:rPr>
          <w:sz w:val="20"/>
          <w:szCs w:val="20"/>
        </w:rPr>
        <w:t xml:space="preserve"> проводится непосредственное исследование устойчивости функционирования объекта в военное время.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аются условия защиты рабочих и служащих, оценка уязвимости производственного комплекса, характер возможных поражений от вторичных поражающих факторов, устойчивость системы снабжения и кооперативных связей объекта экономики с предприятиями-поставщиками и потребителями, уязвимые места в системе управления производством.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Оценивается устойчивость отдельных элементов производственного комплекса и производятся необходимые расчеты.</w:t>
      </w:r>
    </w:p>
    <w:p>
      <w:pPr>
        <w:pStyle w:val="Normal"/>
        <w:shd w:fill="FFFFFF" w:val="clear"/>
        <w:suppressAutoHyphens w:val="true"/>
        <w:ind w:firstLine="708"/>
        <w:jc w:val="both"/>
        <w:rPr/>
      </w:pPr>
      <w:r>
        <w:rPr>
          <w:sz w:val="20"/>
          <w:szCs w:val="20"/>
          <w:u w:val="single"/>
        </w:rPr>
        <w:t>На третьем этапе</w:t>
      </w:r>
      <w:r>
        <w:rPr>
          <w:sz w:val="20"/>
          <w:szCs w:val="20"/>
        </w:rPr>
        <w:t xml:space="preserve"> подводятся итоги проведенных исследований. Группы специалистов по результатам исследования подготавливают доклады, в которых излагаются выводы и предложения по защите рабочих и служащих и повышению устойчивости оцениваемых элементов производства. К докладам прилагаются необходимые таблицы, схемы, планы.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зависимости от состава основных производственно-технических служб на объекте создаются исследовательские группы.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одолжительность исследования устанавливается в зависимости от объема работ и подготовки участников, привлекаемых к выполнению задач, но не более 2-3 месяцев.</w:t>
      </w:r>
    </w:p>
    <w:p>
      <w:pPr>
        <w:pStyle w:val="Normal"/>
        <w:shd w:fill="FFFFFF" w:val="clear"/>
        <w:suppressAutoHyphens w:val="true"/>
        <w:ind w:firstLine="708"/>
        <w:jc w:val="both"/>
        <w:rPr/>
      </w:pPr>
      <w:r>
        <w:rPr>
          <w:b/>
          <w:sz w:val="20"/>
          <w:szCs w:val="20"/>
        </w:rPr>
        <w:t>Группа главного технолога</w:t>
      </w:r>
      <w:r>
        <w:rPr>
          <w:sz w:val="20"/>
          <w:szCs w:val="20"/>
        </w:rPr>
        <w:t xml:space="preserve"> разрабатывает технологию производства с учетом перевода объекта на режим работы военного времени. Оценивает устойчивость технологического процесса и возможность безаварийной остановки производства по сигналу "Воздушная тревога". Подготавливает предложения по организации производства в условиях военного времени.</w:t>
      </w:r>
    </w:p>
    <w:p>
      <w:pPr>
        <w:pStyle w:val="Normal"/>
        <w:shd w:fill="FFFFFF" w:val="clear"/>
        <w:suppressAutoHyphens w:val="true"/>
        <w:ind w:firstLine="708"/>
        <w:jc w:val="both"/>
        <w:rPr/>
      </w:pPr>
      <w:r>
        <w:rPr>
          <w:b/>
          <w:sz w:val="20"/>
          <w:szCs w:val="20"/>
        </w:rPr>
        <w:t>Группа начальника отдела материально-технического снабжения</w:t>
      </w:r>
      <w:r>
        <w:rPr>
          <w:sz w:val="20"/>
          <w:szCs w:val="20"/>
        </w:rPr>
        <w:t xml:space="preserve"> анализирует систему обеспечения производства всем необходимым для выпуска продукции военного времени. Оценивает условия отправки продукции и устойчивость работы транспорта. Производит расчеты дополнительных резервов сырья, оборудования, комплектующих изделий, определяет места их рассредоточения и хранения.</w:t>
      </w:r>
    </w:p>
    <w:p>
      <w:pPr>
        <w:pStyle w:val="Normal"/>
        <w:shd w:fill="FFFFFF" w:val="clear"/>
        <w:suppressAutoHyphens w:val="true"/>
        <w:ind w:firstLine="708"/>
        <w:jc w:val="both"/>
        <w:rPr/>
      </w:pPr>
      <w:r>
        <w:rPr>
          <w:b/>
          <w:sz w:val="20"/>
          <w:szCs w:val="20"/>
        </w:rPr>
        <w:t>Группа штаба гражданской обороны объекта</w:t>
      </w:r>
      <w:r>
        <w:rPr>
          <w:sz w:val="20"/>
          <w:szCs w:val="20"/>
        </w:rPr>
        <w:t xml:space="preserve"> оценивает общее состояние гражданской обороны объекта. Определяет мероприятия для обеспечения надежной защиты рабочих и служащих. В эту группу входят службы объекта.</w:t>
      </w:r>
    </w:p>
    <w:p>
      <w:pPr>
        <w:pStyle w:val="Normal"/>
        <w:shd w:fill="FFFFFF" w:val="clear"/>
        <w:suppressAutoHyphens w:val="true"/>
        <w:ind w:firstLine="708"/>
        <w:jc w:val="both"/>
        <w:rPr/>
      </w:pPr>
      <w:r>
        <w:rPr>
          <w:b/>
          <w:sz w:val="20"/>
          <w:szCs w:val="20"/>
        </w:rPr>
        <w:t>Группа начальника отдела капитального строительства</w:t>
      </w:r>
      <w:r>
        <w:rPr>
          <w:sz w:val="20"/>
          <w:szCs w:val="20"/>
        </w:rPr>
        <w:t xml:space="preserve"> на основе анализа характеристик и состояния производственных зданий и сооружений объекта определяют их степень устойчивости к воздействию поражающих факторов ядерного взрыва, оценивает размеры возможного ущерба от воздействия вторичных поражающих факторов, производит расчеты сил и средств, необходимых для восстановления производственных сооружений. Определяет необходимую потребность в защитных сооружениях на объекте.</w:t>
      </w:r>
    </w:p>
    <w:p>
      <w:pPr>
        <w:pStyle w:val="Normal"/>
        <w:shd w:fill="FFFFFF" w:val="clear"/>
        <w:suppressAutoHyphens w:val="true"/>
        <w:ind w:firstLine="708"/>
        <w:jc w:val="both"/>
        <w:rPr/>
      </w:pPr>
      <w:r>
        <w:rPr>
          <w:b/>
          <w:sz w:val="20"/>
          <w:szCs w:val="20"/>
        </w:rPr>
        <w:t>Группа главного энергетика</w:t>
      </w:r>
      <w:r>
        <w:rPr>
          <w:sz w:val="20"/>
          <w:szCs w:val="20"/>
        </w:rPr>
        <w:t xml:space="preserve"> оценивает устойчивость системы электроснабжения, водоснабжения и канализации, подачи газа или других видов топлива, определяет возможный характер и масштабы их разрушений, в том числе и от вторичных поражающих факторов.</w:t>
      </w:r>
    </w:p>
    <w:p>
      <w:pPr>
        <w:pStyle w:val="Normal"/>
        <w:shd w:fill="FFFFFF" w:val="clear"/>
        <w:suppressAutoHyphens w:val="true"/>
        <w:ind w:firstLine="708"/>
        <w:jc w:val="both"/>
        <w:rPr/>
      </w:pPr>
      <w:r>
        <w:rPr>
          <w:b/>
          <w:sz w:val="20"/>
          <w:szCs w:val="20"/>
        </w:rPr>
        <w:t>Группа главного механика</w:t>
      </w:r>
      <w:r>
        <w:rPr>
          <w:sz w:val="20"/>
          <w:szCs w:val="20"/>
        </w:rPr>
        <w:t xml:space="preserve"> оценивает устойчивость технологического оборудования и определяет: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отери станков, приборов и систем автоматического управления при различных степенях разрушения;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пособы сохранения и защиты особо ценного и уникального оборудования, сроки и объемы восстановительных работ;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озможность создания резерва оборудования и порядок маневрирования.</w:t>
      </w:r>
    </w:p>
    <w:p>
      <w:pPr>
        <w:pStyle w:val="Normal"/>
        <w:shd w:fill="FFFFFF" w:val="clear"/>
        <w:suppressAutoHyphens w:val="true"/>
        <w:ind w:firstLine="708"/>
        <w:jc w:val="both"/>
        <w:rPr/>
      </w:pPr>
      <w:r>
        <w:rPr>
          <w:b/>
          <w:sz w:val="20"/>
          <w:szCs w:val="20"/>
        </w:rPr>
        <w:t>Группа руководителя исследования</w:t>
      </w:r>
      <w:r>
        <w:rPr>
          <w:sz w:val="20"/>
          <w:szCs w:val="20"/>
        </w:rPr>
        <w:t xml:space="preserve"> на основании докладов групп специалистов составляет обобщенный доклад по проведенным исследованиям.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4. По результатам исследования разрабатывается план мероприятий по повышению устойчивости работы объекта в военное время.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5. Мероприятия по повышению устойчивости объекта экономики, исходя из его назначения, размещения и специфики производства, проводятся как в мирное время, так и при угрозе нападения противника.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Деятельность по данному направлению оценивается:</w:t>
      </w:r>
    </w:p>
    <w:p>
      <w:pPr>
        <w:pStyle w:val="Normal"/>
        <w:shd w:fill="FFFFFF" w:val="clear"/>
        <w:suppressAutoHyphens w:val="true"/>
        <w:ind w:firstLine="708"/>
        <w:jc w:val="both"/>
        <w:rPr/>
      </w:pPr>
      <w:r>
        <w:rPr>
          <w:b/>
          <w:sz w:val="20"/>
          <w:szCs w:val="20"/>
        </w:rPr>
        <w:t>"соответствует предъявленным требованиям"</w:t>
      </w:r>
      <w:r>
        <w:rPr>
          <w:sz w:val="20"/>
          <w:szCs w:val="20"/>
        </w:rPr>
        <w:t>, если: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организовано прогнозирование чрезвычайных ситуаций (создан компьютерный банк данных, внедрена система сбора и обработки информации о промышленных авариях и безопасности объектов экономики);</w:t>
      </w:r>
    </w:p>
    <w:p>
      <w:pPr>
        <w:pStyle w:val="Normal"/>
        <w:shd w:fill="FFFFFF" w:val="clear"/>
        <w:suppressAutoHyphens w:val="true"/>
        <w:ind w:firstLine="708"/>
        <w:jc w:val="both"/>
        <w:rPr/>
      </w:pPr>
      <w:r>
        <w:rPr>
          <w:sz w:val="20"/>
          <w:szCs w:val="20"/>
        </w:rPr>
        <w:t>спланирована работа комиссий по чрезвычайным ситуациям и структурных подразделений (должностных лиц) для решения задач гражданской обороны, задач по предупреждению и ликвидации чрезвычайных ситуаций;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оздана и функционирует комиссия по устойчивости функционирования отрасли (работы объекта экономики);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опросы предупреждения чрезвычайных ситуаций систематически рассматриваются на заседаниях коллегий, комиссий по чрезвычайным ситуациям, организован контроль за принимаемыми решениями;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осуществляются научные исследования, разработка и реализация целевых программ в области предупреждения чрезвычайных ситуаций;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оводится работа по совершенствованию ведомственной нормативно-технической базы по вопросам предупреждения чрезвычайных ситуаций;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организовано обучение руководящего состава в области предупреждения чрезвычайных ситуаций;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организована работа по поддержанию в готовности аварийно - спасательных сил, осуществляется контроль за их укомплектованностью, обеспечением необходимым оборудованием и средствами защиты и спасения;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дежурно-диспетчерская служба укомплектована средствами связи и управления, организована ее работа;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оводится работа по выявлению причин промышленных аварий и связанных с ними чрезвычайных ситуаций;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ланируются мероприятия по повышению устойчивости функционирования отрасли (работы объекта экономики) в чрезвычайных ситуациях, организован контроль за их выполнением;</w:t>
      </w:r>
    </w:p>
    <w:p>
      <w:pPr>
        <w:pStyle w:val="Normal"/>
        <w:shd w:fill="FFFFFF" w:val="clear"/>
        <w:suppressAutoHyphens w:val="true"/>
        <w:ind w:firstLine="708"/>
        <w:jc w:val="both"/>
        <w:rPr/>
      </w:pPr>
      <w:r>
        <w:rPr>
          <w:b/>
          <w:sz w:val="20"/>
          <w:szCs w:val="20"/>
        </w:rPr>
        <w:t>"ограниченно соответствует предъявляемым требованиям"</w:t>
      </w:r>
      <w:r>
        <w:rPr>
          <w:sz w:val="20"/>
          <w:szCs w:val="20"/>
        </w:rPr>
        <w:t>, если: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опросы предупреждения рассматриваются на заседаниях коллегий, комиссий по чрезвычайным ситуациям не систематически, контроль за принимаемыми решениями не организован;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не проводится работа по совершенствованию ведомственной нормативно-технической базы по вопросам предупреждения чрезвычайных ситуаций;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не организован контроль за выполнением законодательных актов, правил и норм в области предупреждения чрезвычайных ситуаций;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дежурно-диспетчерская служба не укомплектована средствами связи и управления;</w:t>
      </w:r>
    </w:p>
    <w:p>
      <w:pPr>
        <w:pStyle w:val="Normal"/>
        <w:shd w:fill="FFFFFF" w:val="clear"/>
        <w:suppressAutoHyphens w:val="true"/>
        <w:ind w:firstLine="708"/>
        <w:jc w:val="both"/>
        <w:rPr/>
      </w:pPr>
      <w:r>
        <w:rPr>
          <w:b/>
          <w:sz w:val="20"/>
          <w:szCs w:val="20"/>
        </w:rPr>
        <w:t>"не соответствует предъявляемым требованиям"</w:t>
      </w:r>
      <w:r>
        <w:rPr>
          <w:sz w:val="20"/>
          <w:szCs w:val="20"/>
        </w:rPr>
        <w:t>, если дополнительно к условиям по предыдущей оценке: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не организовано прогнозирование чрезвычайных ситуаций;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не спланирована работа по чрезвычайным ситуациям в структурных подразделениях (специальными работниками) по решению задач в области гражданской обороны, защиты населения и территорий от чрезвычайных ситуаций.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6. Комиссия по повышению устойчивости функционирования в ходе проведения учения производит:</w:t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  <w:szCs w:val="20"/>
        </w:rPr>
        <w:t>- прогнозирование объема аварийно-восстановительных работ при ликвидации последствий чрезвычайных ситуаций на объектах жилищно-социального назначения;</w:t>
      </w:r>
    </w:p>
    <w:p>
      <w:pPr>
        <w:pStyle w:val="TextBodyIndent"/>
        <w:rPr/>
      </w:pPr>
      <w:r>
        <w:rPr>
          <w:sz w:val="20"/>
          <w:szCs w:val="20"/>
        </w:rPr>
        <w:t xml:space="preserve">- расчет потребностей в трудовых материально-технических ресурсах для проведения аварийно-восстановительных работ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  <w:szCs w:val="20"/>
        </w:rPr>
        <w:t>- принятие решения по составу городских сил и средств постоянной готовности, привлекаемых к ведению спасательных и аварийно-восстановительных работ, их структуры и оснащенности;</w:t>
      </w:r>
    </w:p>
    <w:p>
      <w:pPr>
        <w:pStyle w:val="TextBodyIndent"/>
        <w:rPr/>
      </w:pPr>
      <w:r>
        <w:rPr>
          <w:sz w:val="20"/>
          <w:szCs w:val="20"/>
        </w:rPr>
        <w:t xml:space="preserve">- отработку вопросов взаимодействия и управления силами и средствами, предназначенными для ведения спасательных и аварийно-восстановительных работ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  <w:szCs w:val="20"/>
        </w:rPr>
        <w:t xml:space="preserve">- </w:t>
      </w:r>
      <w:r>
        <w:rPr>
          <w:spacing w:val="-4"/>
          <w:sz w:val="20"/>
          <w:szCs w:val="20"/>
        </w:rPr>
        <w:t>уточнение перечня и состава организационно-плановой документации в городе и на объектах экономики, социальной сферы и жилищного фонда, разрабатываемые при подготовке к ликвидации последствий ЧС, исходных данных для ее планирования и отработк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  <w:szCs w:val="20"/>
        </w:rPr>
        <w:t>- обучение руководящего состава учреждений, организаций и предприятий города, участвующих во всех мероприятиях, имеющих отношение к решению вопроса устойчивости функционирования.</w:t>
      </w:r>
    </w:p>
    <w:p>
      <w:pPr>
        <w:pStyle w:val="TextBodyIndent"/>
        <w:rPr/>
      </w:pPr>
      <w:r>
        <w:rPr>
          <w:sz w:val="20"/>
          <w:szCs w:val="20"/>
        </w:rPr>
        <w:t>7. Комиссия совместно с контрольно-правовым отделом привлекает к административной, уголовной ответственности в установленном порядке должностных лиц в невыполнении или недобросовестном отношении к законодательству Российской Федерации, Республики Северная Осетия-Алания в создании условий и предпосылок к возникновению ЧС, не принятия мер по защите жизни и сохранения здоровья людей.</w:t>
      </w:r>
    </w:p>
    <w:p>
      <w:pPr>
        <w:pStyle w:val="TextBodyIndent"/>
        <w:rPr/>
      </w:pPr>
      <w:r>
        <w:rPr>
          <w:sz w:val="20"/>
          <w:szCs w:val="20"/>
        </w:rPr>
        <w:t>8. Решения комиссии, его территориальных структур, принятые в пределах их компетенции, являются обязательными для исполнения администрацией г.Владикавказа,  комиссиями объектов экономики и социальной сферы, независимо от форм собственности и ведомственной принадлежности.</w:t>
      </w:r>
    </w:p>
    <w:p>
      <w:pPr>
        <w:pStyle w:val="TextBodyIndent"/>
        <w:rPr/>
      </w:pPr>
      <w:r>
        <w:rPr>
          <w:sz w:val="20"/>
          <w:szCs w:val="20"/>
        </w:rPr>
        <w:t>9. Комиссия по повышению устойчивости функционирования объектов экономики и социальной сферы состоит из   групп:</w:t>
      </w:r>
    </w:p>
    <w:p>
      <w:pPr>
        <w:pStyle w:val="TextBodyIndent"/>
        <w:rPr/>
      </w:pPr>
      <w:r>
        <w:rPr>
          <w:sz w:val="20"/>
          <w:szCs w:val="20"/>
        </w:rPr>
        <w:t>- обобщения и отработки сводных данных по объектам экономики и социальной сферы</w:t>
      </w:r>
      <w:r>
        <w:rPr>
          <w:spacing w:val="-10"/>
          <w:sz w:val="20"/>
          <w:szCs w:val="20"/>
        </w:rPr>
        <w:t>;</w:t>
      </w:r>
    </w:p>
    <w:p>
      <w:pPr>
        <w:pStyle w:val="TextBodyIndent"/>
        <w:rPr/>
      </w:pPr>
      <w:r>
        <w:rPr>
          <w:sz w:val="20"/>
          <w:szCs w:val="20"/>
        </w:rPr>
        <w:t xml:space="preserve">- исследования механической устойчивости зданий и сооружений объектов и социальной сферы, жилищного фонда; </w:t>
      </w:r>
    </w:p>
    <w:p>
      <w:pPr>
        <w:pStyle w:val="TextBodyIndent"/>
        <w:rPr/>
      </w:pPr>
      <w:r>
        <w:rPr>
          <w:sz w:val="20"/>
          <w:szCs w:val="20"/>
        </w:rPr>
        <w:t>- исследования уязвимости и сохранности коммунально-энергетических сетей и трубопроводов;</w:t>
      </w:r>
    </w:p>
    <w:p>
      <w:pPr>
        <w:pStyle w:val="TextBodyIndent"/>
        <w:rPr/>
      </w:pPr>
      <w:r>
        <w:rPr>
          <w:sz w:val="20"/>
          <w:szCs w:val="20"/>
        </w:rPr>
        <w:t>- оценки степени защиты населения и возможных потерь, медицинского обеспечения и спасательных работ;</w:t>
      </w:r>
    </w:p>
    <w:p>
      <w:pPr>
        <w:pStyle w:val="TextBodyIndent"/>
        <w:rPr/>
      </w:pPr>
      <w:r>
        <w:rPr>
          <w:sz w:val="20"/>
          <w:szCs w:val="20"/>
        </w:rPr>
        <w:t>- оценки пожароустойчивости объектов экономики, социальной сферы и жилищного фонда;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- оценки финансового ущерба и затрат на повышение устойчивости функционирования объектов экономики, социальной сферы и  жилищного фонда.</w:t>
      </w:r>
    </w:p>
    <w:p>
      <w:pPr>
        <w:pStyle w:val="TextBodyIndent"/>
        <w:rPr/>
      </w:pPr>
      <w:r>
        <w:rPr>
          <w:sz w:val="20"/>
          <w:szCs w:val="20"/>
        </w:rPr>
        <w:t xml:space="preserve">10. В соответствии с общими задачами, выполняемыми комиссией, на ее группы возлагается: </w:t>
      </w:r>
    </w:p>
    <w:p>
      <w:pPr>
        <w:pStyle w:val="TextBodyIndent"/>
        <w:ind w:firstLine="567"/>
        <w:rPr/>
      </w:pPr>
      <w:r>
        <w:rPr>
          <w:sz w:val="20"/>
          <w:szCs w:val="20"/>
        </w:rPr>
        <w:t>а) на группу обобщения и отработки сводных данных по объектам экономики и социальной сферы для определения объема аварийно-восстановительных работ, сил и средств для их выполнения:</w:t>
      </w:r>
    </w:p>
    <w:p>
      <w:pPr>
        <w:pStyle w:val="TextBodyIndent"/>
        <w:rPr/>
      </w:pPr>
      <w:r>
        <w:rPr>
          <w:sz w:val="20"/>
          <w:szCs w:val="20"/>
        </w:rPr>
        <w:t>непосредственное руководство работой других специалистов, взаимоувязывание их выводов и предложений;</w:t>
      </w:r>
    </w:p>
    <w:p>
      <w:pPr>
        <w:pStyle w:val="TextBodyInden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определение основных производственно-технологических показателей работы объектов экономики по выпуску продукции, определяемой на военное время (перечень объектов экономики,  потребность в рабочей силе, энергоресурсах и оборудовании, </w:t>
      </w:r>
      <w:r>
        <w:rPr>
          <w:spacing w:val="-6"/>
          <w:sz w:val="20"/>
          <w:szCs w:val="20"/>
        </w:rPr>
        <w:t>степень соответствия существующих условий требованиям норм проектирования ИТМ ГО);</w:t>
      </w:r>
    </w:p>
    <w:p>
      <w:pPr>
        <w:pStyle w:val="TextBodyIndent"/>
        <w:rPr/>
      </w:pPr>
      <w:r>
        <w:rPr>
          <w:spacing w:val="-2"/>
          <w:sz w:val="20"/>
          <w:szCs w:val="20"/>
        </w:rPr>
        <w:t>установление расчетных параметров поражающих факторов ОМП, землетрясения;</w:t>
      </w:r>
    </w:p>
    <w:p>
      <w:pPr>
        <w:pStyle w:val="TextBodyIndent"/>
        <w:rPr/>
      </w:pPr>
      <w:r>
        <w:rPr>
          <w:sz w:val="20"/>
          <w:szCs w:val="20"/>
        </w:rPr>
        <w:t>оценка обстановки в городе и в районах загородного размещения отдыхающей смены рабочих и служащих и членов их семей от вторичных факторов поражения;</w:t>
      </w:r>
    </w:p>
    <w:p>
      <w:pPr>
        <w:pStyle w:val="TextBodyIndent"/>
        <w:rPr/>
      </w:pPr>
      <w:r>
        <w:rPr>
          <w:sz w:val="20"/>
          <w:szCs w:val="20"/>
        </w:rPr>
        <w:t>отработка плана повышения устойчивости функционирования объектов экономики и социальной сферы на военное время;</w:t>
      </w:r>
    </w:p>
    <w:p>
      <w:pPr>
        <w:pStyle w:val="TextBodyIndent"/>
        <w:rPr/>
      </w:pPr>
      <w:r>
        <w:rPr>
          <w:sz w:val="20"/>
          <w:szCs w:val="20"/>
        </w:rPr>
        <w:t>отработка плана восстановления объектов экономики, социальной сферы и жилищного фонда, получившие слабые и средние разрушения;</w:t>
      </w:r>
    </w:p>
    <w:p>
      <w:pPr>
        <w:pStyle w:val="TextBodyIndent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оценка устойчивости функционирования объектов экономики и социальной сферы;</w:t>
      </w:r>
    </w:p>
    <w:p>
      <w:pPr>
        <w:pStyle w:val="TextBodyIndent"/>
        <w:ind w:firstLine="567"/>
        <w:rPr/>
      </w:pPr>
      <w:r>
        <w:rPr>
          <w:sz w:val="20"/>
          <w:szCs w:val="20"/>
        </w:rPr>
        <w:t>б) на группу исследования механической устойчивости зданий и сооружений объектов экономики и социальной сферы, жилищного фонда на воздействие ударной волны ядерного взрыва, интенсивности землетрясения:</w:t>
      </w:r>
    </w:p>
    <w:p>
      <w:pPr>
        <w:pStyle w:val="TextBodyIndent"/>
        <w:rPr/>
      </w:pPr>
      <w:r>
        <w:rPr>
          <w:sz w:val="20"/>
          <w:szCs w:val="20"/>
        </w:rPr>
        <w:t>дать строительно-конструктивную характеристику зданий и сооружений объектов экономики, социальных структур и жилого фонда;</w:t>
      </w:r>
    </w:p>
    <w:p>
      <w:pPr>
        <w:pStyle w:val="TextBodyIndent"/>
        <w:rPr/>
      </w:pPr>
      <w:r>
        <w:rPr>
          <w:sz w:val="20"/>
          <w:szCs w:val="20"/>
        </w:rPr>
        <w:t>определить объемы основных восстановительных работ, выработать предложения по повышению устойчивости объектов экономики, социальной сферы продолжающих работать в военное время и на весь жилой фонд города;</w:t>
      </w:r>
    </w:p>
    <w:p>
      <w:pPr>
        <w:pStyle w:val="TextBodyIndent"/>
        <w:rPr/>
      </w:pPr>
      <w:r>
        <w:rPr>
          <w:sz w:val="20"/>
          <w:szCs w:val="20"/>
        </w:rPr>
        <w:t>провести анализ степени устойчивости зданий и сооружений (от первичных и вторичных факторов), дать характеристику наиболее неустойчивым элементам зданий и сооружений и предложения о возможности, целесообразности, очередности и способах усиления их;</w:t>
      </w:r>
    </w:p>
    <w:p>
      <w:pPr>
        <w:pStyle w:val="TextBodyIndent"/>
        <w:ind w:firstLine="567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) на группу исследования уязвимости и сохранности коммунально-энергетических сетей и трубопроводов:</w:t>
      </w:r>
    </w:p>
    <w:p>
      <w:pPr>
        <w:pStyle w:val="TextBodyIndent"/>
        <w:rPr/>
      </w:pPr>
      <w:r>
        <w:rPr>
          <w:spacing w:val="-2"/>
          <w:sz w:val="20"/>
          <w:szCs w:val="20"/>
        </w:rPr>
        <w:t>установление основных коммунально-энергетических сетей и трубопроводов (канализация, водопровод, газовые сети, линии электропередач и связи, тепловые сети) и транспортных магистралей (дороги, мосты, путепроводы- их пропускная способность);</w:t>
      </w:r>
    </w:p>
    <w:p>
      <w:pPr>
        <w:pStyle w:val="TextBodyIndent"/>
        <w:rPr/>
      </w:pPr>
      <w:r>
        <w:rPr>
          <w:sz w:val="20"/>
          <w:szCs w:val="20"/>
        </w:rPr>
        <w:t>установление возможных потерь коммунально-энергетических сетей, трубопроводов и транспортных магистралей согласно принятой расчетной величины избыточного давления ядерного взрыва, интенсивности землетрясения и от вторичных факторов;</w:t>
      </w:r>
    </w:p>
    <w:p>
      <w:pPr>
        <w:pStyle w:val="TextBodyIndent"/>
        <w:rPr/>
      </w:pPr>
      <w:r>
        <w:rPr>
          <w:sz w:val="20"/>
          <w:szCs w:val="20"/>
        </w:rPr>
        <w:t>определение объемов и характера восстановительных работ, вида ремонта, сроков выполнения работ со дня повреждения;</w:t>
      </w:r>
    </w:p>
    <w:p>
      <w:pPr>
        <w:pStyle w:val="TextBodyIndent"/>
        <w:rPr/>
      </w:pPr>
      <w:r>
        <w:rPr>
          <w:sz w:val="20"/>
          <w:szCs w:val="20"/>
        </w:rPr>
        <w:t>определение сил и средств, перечня материально-технических ресурсов, транспорта, необходимого для восстановления коммунально-энергетических сетей, трубопроводов и магистральных дорог;</w:t>
      </w:r>
    </w:p>
    <w:p>
      <w:pPr>
        <w:pStyle w:val="TextBodyIndent"/>
        <w:rPr/>
      </w:pPr>
      <w:r>
        <w:rPr>
          <w:spacing w:val="-2"/>
          <w:sz w:val="20"/>
          <w:szCs w:val="20"/>
        </w:rPr>
        <w:t>выработка предложения для включения в план повышения устойчивости функционирования в военное время и возникновении чрезвычайной ситуации в мирное время;</w:t>
      </w:r>
    </w:p>
    <w:p>
      <w:pPr>
        <w:pStyle w:val="TextBodyIndent"/>
        <w:ind w:firstLine="567"/>
        <w:rPr/>
      </w:pPr>
      <w:r>
        <w:rPr>
          <w:sz w:val="20"/>
          <w:szCs w:val="20"/>
        </w:rPr>
        <w:t>г) на группу оценки степени защиты населения и возможных потерь, медицинского обеспечения и спасательных работ: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составление характеристики защиты населения от РВ, ОВ, БС и АХОВ;</w:t>
      </w:r>
    </w:p>
    <w:p>
      <w:pPr>
        <w:pStyle w:val="TextBodyIndent"/>
        <w:rPr/>
      </w:pPr>
      <w:r>
        <w:rPr>
          <w:sz w:val="20"/>
          <w:szCs w:val="20"/>
        </w:rPr>
        <w:t>выработка предложений о продолжительности рабочих смен в условиях заражения местности и воздушной сферы РВ, ОВ, БС и АХОВ;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определение уровней радиации, при которых возможно начать ликвидацию последствий ЧС, эвакуацию населения из зон заражения ОВ, БС, АХОВ и с высокими уровнями радиации;</w:t>
      </w:r>
    </w:p>
    <w:p>
      <w:pPr>
        <w:pStyle w:val="TextBodyIndent"/>
        <w:rPr/>
      </w:pPr>
      <w:r>
        <w:rPr>
          <w:sz w:val="20"/>
          <w:szCs w:val="20"/>
        </w:rPr>
        <w:t>подсчет времени нахождения населения в защитных сооружениях, жилых зданиях с момента подачи сигнала "Воздушная тревога" ("Радиоактивное облучение") и величины дозы радиации, которую они получат за время нахождения в них;</w:t>
      </w:r>
    </w:p>
    <w:p>
      <w:pPr>
        <w:pStyle w:val="TextBodyIndent"/>
        <w:rPr/>
      </w:pPr>
      <w:r>
        <w:rPr>
          <w:sz w:val="20"/>
          <w:szCs w:val="20"/>
        </w:rPr>
        <w:t>определение основных спасательных работ, их объема (чел/дни), сил и средств для их выполнения;</w:t>
      </w:r>
    </w:p>
    <w:p>
      <w:pPr>
        <w:pStyle w:val="TextBodyIndent"/>
        <w:rPr/>
      </w:pPr>
      <w:r>
        <w:rPr>
          <w:sz w:val="20"/>
          <w:szCs w:val="20"/>
        </w:rPr>
        <w:t>определение потребностей во временном жилье для сохранившейся и не эвакуируемой части населения города;</w:t>
      </w:r>
    </w:p>
    <w:p>
      <w:pPr>
        <w:pStyle w:val="TextBodyIndent"/>
        <w:rPr/>
      </w:pPr>
      <w:r>
        <w:rPr>
          <w:sz w:val="20"/>
          <w:szCs w:val="20"/>
        </w:rPr>
        <w:t>выработка предложений для включения в план повышения устойчивости функционирования объектов экономики и социальной сферы;</w:t>
      </w:r>
    </w:p>
    <w:p>
      <w:pPr>
        <w:pStyle w:val="TextBodyIndent"/>
        <w:ind w:firstLine="567"/>
        <w:rPr/>
      </w:pPr>
      <w:r>
        <w:rPr>
          <w:sz w:val="20"/>
          <w:szCs w:val="20"/>
        </w:rPr>
        <w:t>д) на группу оценки пожароустойчивости объектов экономики,  социальной сферы и жилищного фонда:</w:t>
      </w:r>
    </w:p>
    <w:p>
      <w:pPr>
        <w:pStyle w:val="TextBodyIndent"/>
        <w:rPr/>
      </w:pPr>
      <w:r>
        <w:rPr>
          <w:sz w:val="20"/>
          <w:szCs w:val="20"/>
        </w:rPr>
        <w:t>определение пожароопасных и взрывоопасных объектов экономики, социальной сферы и прилегающей к ним территории (границы, площадь, плотность застройки, средняя степень огнестойкости здания, средняя категория пожароопасности, взрывоопасности объектов экономики, социальной сферы и жилого фонда;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определение объемов работ по пожаротушению, сроков их проведения, сил и средств;</w:t>
      </w:r>
    </w:p>
    <w:p>
      <w:pPr>
        <w:pStyle w:val="TextBodyIndent"/>
        <w:rPr/>
      </w:pPr>
      <w:r>
        <w:rPr>
          <w:sz w:val="20"/>
          <w:szCs w:val="20"/>
        </w:rPr>
        <w:t>установление возможной пожарной обстановки на объектах экономики, социальной сферы и жилого фонда через 1-2 часа после ядерного взрыва, землетрясения;</w:t>
      </w:r>
    </w:p>
    <w:p>
      <w:pPr>
        <w:pStyle w:val="TextBodyIndent"/>
        <w:rPr/>
      </w:pPr>
      <w:r>
        <w:rPr>
          <w:sz w:val="20"/>
          <w:szCs w:val="20"/>
        </w:rPr>
        <w:t>выработка предложений о проведении мероприятий по повышению пожароустойчивости;</w:t>
      </w:r>
    </w:p>
    <w:p>
      <w:pPr>
        <w:pStyle w:val="TextBodyIndent"/>
        <w:ind w:firstLine="567"/>
        <w:rPr/>
      </w:pPr>
      <w:r>
        <w:rPr>
          <w:sz w:val="20"/>
          <w:szCs w:val="20"/>
        </w:rPr>
        <w:t>е) на группу оценки финансового ущерба и затрат на повышение устойчивости функционирования объектов экономики, социальных структур и жилого фонда:</w:t>
      </w:r>
    </w:p>
    <w:p>
      <w:pPr>
        <w:pStyle w:val="TextBodyIndent"/>
        <w:rPr/>
      </w:pPr>
      <w:r>
        <w:rPr>
          <w:sz w:val="20"/>
          <w:szCs w:val="20"/>
        </w:rPr>
        <w:t>определение величины ущерба от возможных потерь производственных мощностей и материальных ресурсов;</w:t>
      </w:r>
    </w:p>
    <w:p>
      <w:pPr>
        <w:pStyle w:val="TextBodyIndent"/>
        <w:rPr/>
      </w:pPr>
      <w:r>
        <w:rPr>
          <w:sz w:val="20"/>
          <w:szCs w:val="20"/>
        </w:rPr>
        <w:t>определение величины ущерба по коммунально-энергетическим сетям, линиям электропередач и связи;</w:t>
      </w:r>
    </w:p>
    <w:p>
      <w:pPr>
        <w:pStyle w:val="TextBodyIndent"/>
        <w:rPr/>
      </w:pPr>
      <w:r>
        <w:rPr>
          <w:spacing w:val="-2"/>
          <w:sz w:val="20"/>
          <w:szCs w:val="20"/>
        </w:rPr>
        <w:t>определение величины затрат на проведение мероприятий по повышению устойчивости функционирования объектов экономики, социальной сферы и жилищного фонда;</w:t>
      </w:r>
    </w:p>
    <w:p>
      <w:pPr>
        <w:pStyle w:val="TextBodyIndent"/>
        <w:rPr/>
      </w:pPr>
      <w:r>
        <w:rPr>
          <w:sz w:val="20"/>
          <w:szCs w:val="20"/>
        </w:rPr>
        <w:t>участие в отработке плана повышения устойчивости функционирования объектов экономики и жилищного фонда.</w:t>
      </w:r>
    </w:p>
    <w:p>
      <w:pPr>
        <w:pStyle w:val="TextBodyIndent"/>
        <w:rPr/>
      </w:pPr>
      <w:r>
        <w:rPr>
          <w:sz w:val="20"/>
          <w:szCs w:val="20"/>
        </w:rPr>
        <w:t>11. Комиссия проводит свою работу без отрыва от основной деятельности, на заседаниях комиссии ведутся протоколы, в которых излагается содержание рассматриваемых вопросов, принятые решения, рекомендации и предложения.</w:t>
      </w:r>
    </w:p>
    <w:p>
      <w:pPr>
        <w:pStyle w:val="TextBodyIndent"/>
        <w:rPr/>
      </w:pPr>
      <w:r>
        <w:rPr>
          <w:sz w:val="20"/>
          <w:szCs w:val="20"/>
        </w:rPr>
        <w:t>Решения и предложения после утверждения их главой администрации местного самоуправления г. Владикавказа доводятся до исполнителей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</w:t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567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Цитата"/>
    <w:basedOn w:val="Normal"/>
    <w:qFormat/>
    <w:pPr>
      <w:ind w:left="709" w:right="4677" w:hanging="0"/>
      <w:jc w:val="both"/>
    </w:pPr>
    <w:rPr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napToGrid w:val="false"/>
      <w:ind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8:35:00Z</dcterms:created>
  <dc:creator>User</dc:creator>
  <dc:description/>
  <cp:keywords/>
  <dc:language>en-US</dc:language>
  <cp:lastModifiedBy>1</cp:lastModifiedBy>
  <cp:lastPrinted>2009-09-11T10:26:00Z</cp:lastPrinted>
  <dcterms:modified xsi:type="dcterms:W3CDTF">2009-09-11T06:26:00Z</dcterms:modified>
  <cp:revision>19</cp:revision>
  <dc:subject/>
  <dc:title/>
</cp:coreProperties>
</file>